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2"/>
      </w:tblGrid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9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сентября 2008  №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Рекомендуемые Критерии качества медицинской помощи для оценки деятельности </w:t>
      </w:r>
      <w:r>
        <w:rPr>
          <w:b/>
          <w:color w:val="000000"/>
          <w:spacing w:val="-2"/>
          <w:sz w:val="24"/>
          <w:szCs w:val="24"/>
        </w:rPr>
        <w:t>планово-финансовой службы медицинских учреждений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 Критерии качества работы главного бухгалтер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1800"/>
        <w:gridCol w:w="1980"/>
        <w:gridCol w:w="144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своевременности и законности оформления хозяйственных операций, контроль за экономным использованием материальных, трудовых и финансов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явленные отклонения в зависимости от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ие рациональной организации учета и отчетности, загруженности работников по подчиненности с использованием ЭВ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+1 до 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 исполнения смет по источникам финансирования, результатов хозяйственно-финансов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бсолютное чис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 составления экономически обоснованных отчетных калькуляций, расчетов по зарплате с работниками, начисления и перечисления платежей в федеральный бюджет, внебюджетные фонды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ие соблюдения штатной, финансовой, кассовой дисциплины, смет, законности списания недостач, дебиторской задолженности, и других потерь, сохранности бухгалтерски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3 до 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требований законодательства РФ, постановлений, распоряжений, приказов вышестоящи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бсолютное чис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зультаты проверки контролирующи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конфиденциальности, правил делового общения и норм служебного эти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сутствие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и бол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внутреннего трудового распорядка,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 замечаний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 замечание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Style14"/>
        <w:keepNext w:val="true"/>
        <w:spacing w:before="0" w:after="0"/>
        <w:jc w:val="center"/>
        <w:rPr/>
      </w:pPr>
      <w:r>
        <w:rPr>
          <w:sz w:val="24"/>
          <w:szCs w:val="24"/>
        </w:rPr>
        <w:t>1.2. Рекомендуемые Критерии качества работы бухгал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каче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я учетно-отчетной документации. Не предоставление отчетности в установленные сро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блюдение без отклонен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диничные случаи отклонения, отклонения малой значимост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однократные случаи отклонения, отклонения больш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норм установленной на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+1 до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ополнительного объема работы (по заданиям главного врача, главного бухгалте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яемый объе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+3 до +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полнение постановлений, распоряжений, приказов вышестоящи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случаев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диничные случа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колько случаев или большая знач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чаи нарушения конфиденциальности, правил делового общения и норм служебного эти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случаев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диничные случа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колько случаев или большая знач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>
          <w:trHeight w:val="6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алоба и бол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замечание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-1 до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color w:val="000000"/>
          <w:spacing w:val="-2"/>
          <w:sz w:val="24"/>
          <w:szCs w:val="24"/>
        </w:rPr>
        <w:t>1.3. Рекомендуемые Критерии качества работы главного экономист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7"/>
        <w:gridCol w:w="1773"/>
        <w:gridCol w:w="1980"/>
        <w:gridCol w:w="1418"/>
        <w:gridCol w:w="1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своевременности формирования проектов смет расходов по источникам финансирования, предоставления отчетности в установленные сро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явленные отклонения в зависимости от знач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Экономический анализ хозяйственной деятельности, разработка мероприятий по экономному и эффективному использованию материальных, трудовых и финансовых ресурс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3 до +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ие рациональной организации расчетов и формирования отчетности, загруженности работников по подчиненности с использованием ЭВ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3 до +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нализ исполнения смет по источникам финансир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лонение от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3 до +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требований законодательства РФ, постановлений, распоряжений, приказов вышестоящих орган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без нарушений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диничные случаи малой значимости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сколько случаев или большая знач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зультаты проверки контролирующих орган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ру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конфиденциальности, правил делового общения и норм служебного этик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ру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сутствие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и бол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внутреннего трудового распорядка, правил техники безопасности, противопожарной безопас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4. Рекомендуемые Критерии качества работы экономист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17"/>
        <w:gridCol w:w="12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ачественная подготовка исходных данных для составления проектов смет по источникам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 отклонений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чные случаи или отклонения малой значимост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однократные случаи или отклонения большой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exact" w:line="274"/>
              <w:ind w:firstLine="25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чет и анализ материальных, трудовых и финансовых затрат, выявление резервов, предупреждение потерь и непроизводственных расходов, определение экономическо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без отклонен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диничные случаи отклонений, отклонения малой значимост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однократные случаи отклонения, отклонения большой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ачественное предоставление отчетности в установленные 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Без отклонений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чные случаи или отклонения малой значимост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однократные случаи или отклонения большой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полнение норм установленной нагруз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рма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ьше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+1 до +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нерегламентных работ (по заданиям руковод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яемый объе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%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ее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2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+3 до +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постановлений, распоряжений, приказов вышестоящих органов и руков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сутствие Единичные случаи малой значимости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сколько случаев или большая знач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лучаи нарушения конфиденциальности, правил делового общения и норм служебного эти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сутствие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диничные случаи малой значимости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сколько случаев или большая знач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и бол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рудовая 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 замечаний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дно замечание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 -1 до 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47:00Z</dcterms:created>
  <dc:creator>1</dc:creator>
  <dc:description/>
  <cp:keywords/>
  <dc:language>en-US</dc:language>
  <cp:lastModifiedBy>Имя</cp:lastModifiedBy>
  <cp:lastPrinted>2008-10-15T18:39:00Z</cp:lastPrinted>
  <dcterms:modified xsi:type="dcterms:W3CDTF">2008-10-15T14:39:00Z</dcterms:modified>
  <cp:revision>13</cp:revision>
  <dc:subject/>
  <dc:title>Приложение 16</dc:title>
</cp:coreProperties>
</file>